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łącznik nr 3B - zmodyfikowan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firmy, adres, NIP/KRS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arametry  graniczne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Style41"/>
        <w:widowControl/>
        <w:spacing w:lineRule="auto" w:line="240" w:before="43" w:after="0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nalizator </w:t>
      </w:r>
      <w:r>
        <w:rPr>
          <w:rStyle w:val="FontStyle28"/>
          <w:rFonts w:cs="Times New Roman" w:ascii="Arial Narrow" w:hAnsi="Arial Narrow"/>
          <w:i w:val="false"/>
          <w:sz w:val="22"/>
          <w:szCs w:val="22"/>
        </w:rPr>
        <w:t xml:space="preserve">mikrobiologiczny do identyfikacji drobnoustrojów i określenia lekowrażliwości 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– 1 sz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color w:val="000000"/>
          <w:sz w:val="22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</w:r>
    </w:p>
    <w:p>
      <w:pPr>
        <w:pStyle w:val="Normal"/>
        <w:spacing w:lineRule="exact" w:line="1" w:before="0" w:after="50"/>
        <w:rPr>
          <w:szCs w:val="2"/>
        </w:rPr>
      </w:pPr>
      <w:r>
        <w:rPr>
          <w:szCs w:val="2"/>
        </w:rPr>
      </w:r>
    </w:p>
    <w:tbl>
      <w:tblPr>
        <w:tblW w:w="937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7"/>
        <w:gridCol w:w="4407"/>
        <w:gridCol w:w="1840"/>
        <w:gridCol w:w="2548"/>
        <w:gridCol w:w="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FontStyle28"/>
                <w:rFonts w:cs="Times New Roman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Parametry granicz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ametry oferowane przez Wykonawc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firstLine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Analizator  gotowy do pracy, data produkcji nie starszy niż rok </w:t>
            </w:r>
            <w:r>
              <w:rPr>
                <w:rStyle w:val="FontStyle24"/>
                <w:rFonts w:cs="Times New Roman" w:ascii="Arial Narrow" w:hAnsi="Arial Narrow"/>
                <w:color w:val="FF0000"/>
                <w:sz w:val="20"/>
                <w:szCs w:val="20"/>
                <w:highlight w:val="yellow"/>
              </w:rPr>
              <w:t>2018/20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firstLine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Pełna automatyzacja wykonywanych badań (napełnianie testów, inkubacja,  odczyt wyników i usuwanie testów po zakończonym odczycie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urbidymetryczna metoda określania lekowrażliwośc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Czytnik kodów kresk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pecjalne urządzenie do pomiaru gęstości zawiesiny bakteryjnej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Wynik wrażliwości podawany w wartościach MIC i w postaci kategorii (S, I, R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programowanie w języku polskim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ddzielny program do kontroli jakości, będący częścią systemu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Zapewnienie protokołów transmisji pozwalających na dwukierunkowe przesyłanie danych z aparatu do zewnętrznego systemu komputerowego i podłączenie do systemu Marce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programowanie w systemie WINDOW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Kolorymetryczna metoda identyfikacji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ystem złożony z modułu inkubacyjno-pomiarowego, komputera z monitorem i drukarką oraz UP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left="14" w:hanging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Interpretacja  wyników  przez  Zaawansowany  System   Expertowy, przedstawiona graficzni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Archiwizacja danych na CD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esty do identyfikacji i antybiogramów rozdziel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Identyfikacja następujących drobnoustrojów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napToGrid w:val="false"/>
              <w:spacing w:lineRule="exact" w:line="281"/>
              <w:ind w:left="655" w:hanging="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ujemny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Gram – dodatni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>
                <w:rStyle w:val="FontStyle24"/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Beztlenowców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Neisseria, Haemophilus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ind w:left="655" w:hanging="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4"/>
                <w:rFonts w:eastAsia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znaczanie lekowrażliwości: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ujemn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dodatni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4"/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6"/>
                <w:rFonts w:cs="Times New Roman" w:ascii="Arial Narrow" w:hAnsi="Arial Narrow"/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Wykonanie lekowrażliwości na testach automatycznych dla Streptococcus pneumonia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Identyfikacja mechanizmów  oporności jak: MRSA, MRSE, HLAR, ESBL, VRE, GISA,MLSB,  KPC, MB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esty identyfikacyjne i antybiogramowe oddzielnie pakowa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ystem wyposażony w komputer będący integralną częścią całości umożliwiający rejestrację, przygotowanie listy roboczej wykonywanych badań, kontrolę jakości badań, odczyt i automatyczną transmisję wyników oraz ich interpretację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Średni termin ważności testów:  min 6 miesię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Interpretacja wyników przez system ekspertowy zgodnie z zaleceniami EUCAS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Brak konieczności dodawania jakichkolwiek innych odczynników podczas przygotowania zawiesiny bakterii oraz w celu otrzymania wyników końc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Pełna instrukcja obsługi przedmiotu oferty   w języku polskim -dopuszcza się wersję elektroniczną zapisana na CDRO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Style w:val="FontStyle24"/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Times New Roman" w:ascii="Arial Narrow" w:hAnsi="Arial Narrow"/>
                <w:sz w:val="20"/>
                <w:szCs w:val="20"/>
              </w:rPr>
              <w:t>Liczba napraw gwarancyjnych tego samego podzespołu uprawniająca do jego wymiany na nowy ( maksymalnie 3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Nieodpłatny serwis na cały czas trwania umow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color w:val="FF0000"/>
                <w:sz w:val="20"/>
                <w:szCs w:val="20"/>
              </w:rPr>
              <w:t>Adres najbliższego punktu serwisowego          (nr telefonu, e-mail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Mały ciężar aparatu- do 80 kg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Możliwość wymiany sprzętu na sprawny, na czas usunięcia uszkodzenia, w przypadku przestoju w pracy powyżej 2 dni roboczych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Alarmowanie o nietypowych wzorach oporności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sty identyfikacyjne i antybiogramowe zaopatrzone w kody kreskowe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sty automatycznie zamykane w systemie,bez udziału użytkownik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ind w:left="-142" w:hanging="0"/>
        <w:rPr>
          <w:rStyle w:val="FontStyle28"/>
          <w:rFonts w:ascii="Arial Narrow" w:hAnsi="Arial Narrow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/>
        </w:rPr>
      </w:r>
    </w:p>
    <w:p>
      <w:pPr>
        <w:pStyle w:val="Style41"/>
        <w:widowControl/>
        <w:spacing w:lineRule="auto" w:line="240"/>
        <w:ind w:left="-142" w:hanging="0"/>
        <w:rPr>
          <w:rStyle w:val="FontStyle28"/>
          <w:rFonts w:ascii="Arial Narrow" w:hAnsi="Arial Narrow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Style w:val="FontStyle28"/>
          <w:rFonts w:cs="Times New Roman" w:ascii="Arial Narrow" w:hAnsi="Arial Narrow"/>
          <w:b w:val="false"/>
          <w:i w:val="false"/>
          <w:sz w:val="22"/>
          <w:szCs w:val="22"/>
        </w:rPr>
        <w:t xml:space="preserve">Oświadczam, ze wyżej wymieniony kompletny analizator mikrobiologiczny, spełnia wszystkie wymagania Zamawiającego określone powyżej. </w:t>
      </w:r>
      <w:r>
        <w:rPr>
          <w:rStyle w:val="FontStyle24"/>
          <w:rFonts w:cs="Times New Roman" w:ascii="Arial Narrow" w:hAnsi="Arial Narrow"/>
          <w:sz w:val="22"/>
          <w:szCs w:val="22"/>
        </w:rPr>
        <w:t>Wykonawca podaje wszystkie istotne informacje na temat analizatora oraz sposobu realizacji poszczególnych wymaganych funkcji urządzenia.</w:t>
      </w:r>
    </w:p>
    <w:p>
      <w:pPr>
        <w:pStyle w:val="Normal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spełnienie jednego z wyżej wymienionych parametrów skutkuje odrzuceniem oferty.</w:t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color w:val="FF0000"/>
          <w:sz w:val="16"/>
          <w:szCs w:val="20"/>
        </w:rPr>
      </w:pPr>
      <w:r>
        <w:rPr>
          <w:rFonts w:cs="Times New Roman" w:ascii="Times New Roman" w:hAnsi="Times New Roman"/>
          <w:color w:val="FF0000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2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15"/>
        </w:tabs>
        <w:ind w:left="1015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6">
    <w:name w:val="Font Style26"/>
    <w:qFormat/>
    <w:rPr>
      <w:rFonts w:ascii="Bookman Old Style" w:hAnsi="Bookman Old Style" w:cs="Bookman Old Style"/>
      <w:b/>
      <w:bCs/>
      <w:spacing w:val="-10"/>
      <w:sz w:val="8"/>
      <w:szCs w:val="8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left="0" w:right="0" w:hanging="641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1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left="0" w:right="0" w:firstLine="482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2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5:00Z</dcterms:created>
  <dc:creator>user</dc:creator>
  <dc:description/>
  <cp:keywords/>
  <dc:language>en-US</dc:language>
  <cp:lastModifiedBy>Zam_Pub3</cp:lastModifiedBy>
  <cp:lastPrinted>2012-12-27T14:02:00Z</cp:lastPrinted>
  <dcterms:modified xsi:type="dcterms:W3CDTF">2022-08-01T12:44:00Z</dcterms:modified>
  <cp:revision>4</cp:revision>
  <dc:subject/>
  <dc:title>Szczegółowy opis oferowanego analizatora mikrobiologicznego do identyfikacji drobnoustrojów w i</dc:title>
</cp:coreProperties>
</file>